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, спорта, туриз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овышение эффективности реализ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лодежной политики Южского муниципальн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32"/>
          <w:szCs w:val="32"/>
        </w:rPr>
      </w:pPr>
      <w:r>
        <w:rPr>
          <w:b/>
          <w:sz w:val="28"/>
          <w:szCs w:val="28"/>
        </w:rPr>
        <w:t>«Организация и проведение мероприятий по работе с детьми и молодёжью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15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работе с детьми и молодёжью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жский молодежный центр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обеспечение занятости и трудоустройства молодежи, создание благоприятного климата для ее деловой активности, предупреждение правонарушений и преступлений среди несовершеннолетних, пропаганда здорового образа жизн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ресурсного обеспечения под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07,2 т.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17,1 т.р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6 год – 1017,1 т.р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ж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07,2 т.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17,1 т.р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6 год – 1017,1 т.р.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tabs>
          <w:tab w:val="clear" w:pos="708"/>
          <w:tab w:val="left" w:pos="3195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одпрограммы предполагает оказание муниципальной услуги «Организация и проведение мероприятий по работе с детьми и молодёжью»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требителями муниципальной услуги являются дети и молодёжь в возрасте до 30 лет, проживающие в г. Южа и Южском муниципальном районе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, осуществляемой в рамках мероприятий данной подпрограммы, являются: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 – консультативная помощь по проблемам молодежи;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трудоустройству и занятости молодежи, профориентационная работа;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социальных и культурных потребностей подростков и молодежи, проживающих в Южском муниципальном районе;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8"/>
          <w:szCs w:val="28"/>
        </w:rPr>
        <w:t>- организация мероприятий, направленных на предупреждение подросткового алкоголизма, наркотической зависимости, преступности;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по профилактике безнадзорности несовершеннолетних и защите их прав;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аимодействие с различными молодежными объединениями. Направления деятельности могут корректироваться в зависимости от социально-демографической и экономической ситуации в регионе, потребности подростков и молодежи в конкретных видах социальной, психологической, досуговой деятельности и других факторов. 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беспечивает повышение активности и самостоятельности молодых граждан, их профориентации и профподготовке, развитие гражданско-патриотического и оздоровительного движения, удовлетворения социально – духовных потребностей и интересов молодежи.</w:t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tabs>
          <w:tab w:val="clear" w:pos="708"/>
          <w:tab w:val="left" w:pos="3060" w:leader="none"/>
        </w:tabs>
        <w:spacing w:lineRule="auto" w:line="288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Конечным результатом предоставления муниципальной услуги является повышение духовно-нравственного, интеллектуального и творческого потенциала молодого поколения, повышение роли социально значимых понятий «гражданственность» и «патриотизм» посредством увеличения числа молодежи, принимающей участие в реализации подпрограммных мероприятий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физического и социального здоровья молодого поколения, снижение уровня асоциальных явлений среди молодежи через вовлечение молодежи в городские мероприятия, пропагандирующие здоровый образ жизни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организацию грамотного, здорового досуга посредством увеличения количества и улучшения качества проводимых программных мероприятий с участием творческой молодежи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ежи к решению социально-экономических задач города – обучение молодежи навыкам управленческой и основам коллективной деятельности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социальной напряженности в молодежной среде, уровня криминализации и правонарушений и иных асоциальных явлений в молодежной среде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В рамках реализации подпрограммы в 2014-2016 годах муниципальную услугу «Организация и проведение мероприятий по работе с детьми и молодёжью» смогут получать более 550 человек ежегодно.</w:t>
      </w:r>
    </w:p>
    <w:p>
      <w:pPr>
        <w:pStyle w:val="Normal"/>
        <w:spacing w:lineRule="auto" w:line="28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b/>
          <w:sz w:val="28"/>
          <w:szCs w:val="28"/>
        </w:rPr>
        <w:t>Целевые индикаторы (показатели) реализации подпрограммы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95"/>
        <w:gridCol w:w="1385"/>
        <w:gridCol w:w="1125"/>
        <w:gridCol w:w="1140"/>
        <w:gridCol w:w="1125"/>
        <w:gridCol w:w="1140"/>
        <w:gridCol w:w="1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012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013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01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015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rFonts w:eastAsia="Calibri"/>
              </w:rPr>
            </w:pPr>
            <w:r>
              <w:rPr/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детей и молодежи, получающих муниципальную услуг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>Выполнение подпрограммы предполагает выполнение следующих мероприятий:</w:t>
      </w:r>
    </w:p>
    <w:p>
      <w:pPr>
        <w:pStyle w:val="Normal"/>
        <w:tabs>
          <w:tab w:val="clear" w:pos="708"/>
          <w:tab w:val="left" w:pos="3885" w:leader="none"/>
        </w:tabs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казание муниципальной услуги «Организация и проведение мероприятий по работе с детьми и молодёжью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азание муниципальной услуги осуществляется посредством проведения мероприятий в рамках основных видов деятельности учрежд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(проведение диспутов, лекций, бесед, круглых столов; формирование подростковых молодежных трудовых отрядов, адресная помощь ветеранам ВОВ и труда, инвалидам, благоустройство территории города, тематических программ, приуроченных ко Дню здоровья, Дню толерантности, к Всемирному Дню борьбы с наркоманией, дню отказа от курения, дню борьбы со СПИДо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нсультативная (разработка, издание листовок, буклетов; организация и проведение лекций, бесед, консультаций, экскурс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jc w:val="both"/>
        <w:rPr/>
      </w:pPr>
      <w:r>
        <w:rPr>
          <w:sz w:val="28"/>
          <w:szCs w:val="28"/>
        </w:rPr>
        <w:t>культурно-массовая (организация и проведение молодежных акций, спортивных соревнований по футболу, настольному теннису, шахматам, программ, приуроченных ко Дню защитника Отечества, Дню Победы, Дню защиты детей, Дню России, Дню города, Дню молодежи, Дню согласия и примирения, Дню матери, Дню семьи, Дню семьи, любви и верности, Дню государственного флага и пр.)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Муниципальное казенное учреждение «Южский молодежный центр»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: 2014 – 2016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урсное обеспечение мероприятий подпрограммы</w:t>
      </w:r>
    </w:p>
    <w:p>
      <w:pPr>
        <w:pStyle w:val="Normal"/>
        <w:tabs>
          <w:tab w:val="clear" w:pos="708"/>
          <w:tab w:val="left" w:pos="16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005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00"/>
        <w:gridCol w:w="1850"/>
        <w:gridCol w:w="1271"/>
        <w:gridCol w:w="1151"/>
        <w:gridCol w:w="11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(т.р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(т.р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sz w:val="27"/>
                <w:szCs w:val="27"/>
              </w:rPr>
            </w:pPr>
            <w:r>
              <w:rPr/>
              <w:t>(т.р.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Подпрограмма, всего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/>
            </w:pPr>
            <w:r>
              <w:rPr/>
              <w:t xml:space="preserve">1007,2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/>
            </w:pPr>
            <w:r>
              <w:rPr/>
              <w:t>1017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/>
              <w:t>1017,1</w:t>
            </w:r>
          </w:p>
        </w:tc>
      </w:tr>
      <w:tr>
        <w:trPr/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Бюджетные ассигнова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/>
            </w:pPr>
            <w:r>
              <w:rPr/>
              <w:t xml:space="preserve">1007,2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/>
            </w:pPr>
            <w:r>
              <w:rPr/>
              <w:t>1017,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/>
              <w:t>1017,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Бюджет Южского муниципального рай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/>
            </w:pPr>
            <w:r>
              <w:rPr/>
              <w:t xml:space="preserve">1007,2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/>
            </w:pPr>
            <w:r>
              <w:rPr/>
              <w:t>1017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jc w:val="center"/>
              <w:rPr/>
            </w:pPr>
            <w:r>
              <w:rPr/>
              <w:t>1017,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>
                <w:b/>
              </w:rPr>
              <w:t>Оказание муниципальной услуги «Организация и проведение мероприятий по работе с детьми и молодёжью»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МКУ «Южский молодежный центр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 xml:space="preserve">1007,2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1017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/>
            </w:pPr>
            <w:r>
              <w:rPr/>
              <w:t>1017,1</w:t>
            </w:r>
          </w:p>
        </w:tc>
      </w:tr>
      <w:tr>
        <w:trPr/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Бюджетные ассигнова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/>
            </w:pPr>
            <w:r>
              <w:rPr/>
              <w:t xml:space="preserve">1007,2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/>
            </w:pPr>
            <w:r>
              <w:rPr/>
              <w:t>1017,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jc w:val="center"/>
              <w:rPr/>
            </w:pPr>
            <w:r>
              <w:rPr/>
              <w:t>1017,1</w:t>
            </w:r>
          </w:p>
        </w:tc>
      </w:tr>
      <w:tr>
        <w:trPr/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Бюджет Южского муниципального район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/>
            </w:pPr>
            <w:r>
              <w:rPr/>
              <w:t xml:space="preserve">1007,2 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/>
            </w:pPr>
            <w:r>
              <w:rPr/>
              <w:t>1017,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jc w:val="center"/>
              <w:rPr/>
            </w:pPr>
            <w:r>
              <w:rPr/>
              <w:t>1017,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51" w:footer="0" w:bottom="14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13:00Z</dcterms:created>
  <dc:creator>Customer</dc:creator>
  <dc:description/>
  <cp:keywords/>
  <dc:language>en-US</dc:language>
  <cp:lastModifiedBy>Администрация</cp:lastModifiedBy>
  <cp:lastPrinted>2013-11-02T11:49:00Z</cp:lastPrinted>
  <dcterms:modified xsi:type="dcterms:W3CDTF">2013-11-22T06:48:00Z</dcterms:modified>
  <cp:revision>7</cp:revision>
  <dc:subject/>
  <dc:title/>
</cp:coreProperties>
</file>